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 xml:space="preserve">Заявка на участь </w:t>
        <w:br/>
        <w:t>у Конференції молодих дослідників-зоологів – 2014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tbl>
      <w:tblPr>
        <w:tblW w:w="9785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2530"/>
        <w:gridCol w:w="7255"/>
      </w:tblGrid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. І. Б.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осада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Аспірант?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uk-UA"/>
              </w:rPr>
              <w:t>аспірантура очна/заочна; рік навчання (1-й, 2-й, 3-й, 4-й)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станова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uk-UA"/>
              </w:rPr>
              <w:t>установа, відділ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Науковий ступінь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онтактний телефон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Тема доповіді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Лист-запрошенн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та адреса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uk-UA"/>
              </w:rPr>
              <w:t xml:space="preserve">чи потрібний лист-запрошення, паперовий чи електронний, на яку адресу вислати, номер факсу? 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9799" w:type="dxa"/>
        <w:jc w:val="left"/>
        <w:tblInd w:w="-117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9799"/>
      </w:tblGrid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uk-UA"/>
              </w:rPr>
              <w:t>зразок оформлення тез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uk-UA"/>
              </w:rPr>
              <w:t>останній термін подання — 24 березня 2014 р.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uk-UA"/>
              </w:rPr>
            </w:r>
          </w:p>
          <w:p>
            <w:pPr>
              <w:pStyle w:val="Tezistitle"/>
              <w:rPr>
                <w:color w:val="000000"/>
              </w:rPr>
            </w:pPr>
            <w:r>
              <w:rPr/>
              <w:t xml:space="preserve">Загроза збереження степових біотопів </w:t>
              <w:br/>
              <w:t>в умовах інтенсифікації захисного лісорозведення</w:t>
            </w:r>
          </w:p>
          <w:p>
            <w:pPr>
              <w:pStyle w:val="Tezisauthor"/>
              <w:rPr>
                <w:color w:val="000000"/>
                <w:sz w:val="22"/>
                <w:szCs w:val="22"/>
              </w:rPr>
            </w:pPr>
            <w:r>
              <w:rPr>
                <w:i w:val="false"/>
                <w:iCs/>
                <w:sz w:val="22"/>
                <w:szCs w:val="22"/>
              </w:rPr>
              <w:t>О. В. Василюк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uk-UA"/>
              </w:rPr>
              <w:t>Інститут зоології ім. І. І. Шмальгаузена НАН Україн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текст — максимум 400 слів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zistitle">
    <w:name w:val="tezis_title"/>
    <w:basedOn w:val="Normal"/>
    <w:qFormat/>
    <w:pPr>
      <w:keepNext w:val="true"/>
      <w:spacing w:before="240" w:after="120"/>
    </w:pPr>
    <w:rPr>
      <w:rFonts w:ascii="Arial" w:hAnsi="Arial" w:cs="Arial"/>
      <w:b/>
      <w:lang w:val="uk-UA"/>
    </w:rPr>
  </w:style>
  <w:style w:type="paragraph" w:styleId="Tezisauthor">
    <w:name w:val="tezis_author"/>
    <w:basedOn w:val="Normal"/>
    <w:qFormat/>
    <w:pPr>
      <w:spacing w:before="0" w:after="120"/>
    </w:pPr>
    <w:rPr>
      <w:rFonts w:ascii="Arial" w:hAnsi="Arial" w:cs="Arial"/>
      <w:i/>
      <w:sz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4:11:00Z</dcterms:created>
  <dc:creator>FireFly</dc:creator>
  <dc:description/>
  <dc:language>en-US</dc:language>
  <cp:lastModifiedBy>FireFly</cp:lastModifiedBy>
  <dcterms:modified xsi:type="dcterms:W3CDTF">2014-02-07T14:11:00Z</dcterms:modified>
  <cp:revision>1</cp:revision>
  <dc:subject/>
  <dc:title>Заявка на участь </dc:title>
</cp:coreProperties>
</file>